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  <w:t xml:space="preserve">УТВЕРЖДЕНО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Генеральным директором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>ООО «</w:t>
      </w: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  <w:lang w:val="ru-RU"/>
        </w:rPr>
        <w:t>Дельта-Технология</w:t>
      </w: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»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Савин Л.Г.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06.03.2013 г. </w:t>
      </w:r>
    </w:p>
    <w:p>
      <w:pPr>
        <w:pStyle w:val="Default"/>
        <w:autoSpaceDE w:val="false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jc w:val="center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ПУБЛИЧНАЯ ОФЕРТА (ДОГОВОР) </w:t>
      </w:r>
    </w:p>
    <w:p>
      <w:pPr>
        <w:pStyle w:val="Default"/>
        <w:autoSpaceDE w:val="false"/>
        <w:jc w:val="center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на оказание услуг хостинга и регистрации доменов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Общество с ограниченной ответственностью «Дельта-Технология», именуемое в дальнейшем «Исполнитель», в лице Генерального директора Савина Л.Г., действующего на основании Устава, предлагает любому физическому лицу, юридическому лицу или индивидуальному предпринимателю, в дальнейшем именуемому «Заказчик», платные услуги в соответствии с настоящим предложением. </w:t>
      </w:r>
    </w:p>
    <w:p>
      <w:pPr>
        <w:pStyle w:val="Default"/>
        <w:autoSpaceDE w:val="false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Настоящее предложение в соответствии с п. 2 ст. 437 Гражданского кодекса РФ является публичной офертой, полным и безоговорочным принятием (акцептом) которой в соответствии со ст. 438 Гражданского кодекса РФ считается регистрация Заказчика в учетной системе на веб-сервере Исполнителя по адресу </w:t>
      </w: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en-US"/>
        </w:rPr>
        <w:t>http://deltann.ru</w:t>
      </w: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 или внесение оплаты за услуги Исполнителя. </w:t>
      </w:r>
    </w:p>
    <w:p>
      <w:pPr>
        <w:pStyle w:val="Default"/>
        <w:autoSpaceDE w:val="false"/>
        <w:jc w:val="center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  <w:t xml:space="preserve">Термины и определения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Веб-система - электронный ресурс, размещенный Заказчиком на дисковом пространстве оборудования Исполнителя на основании настоящего Договора, и отображаемый программами-браузерами как визуально воспринимаемая совокупность информационных объектов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Домен - область (ветвь) иерархического пространства доменных имен сети Интернет, которая обозначается уникальным доменным именем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Регистрация домена – оказание Исполнителем содействия по внесению в Реестр информации о регистрируемом Домене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Продление домена – оказание Исполнителем содействия по внесению в Реестр сведений о продлении срока действия регистрации Домен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Реестр - централизованная совокупность баз данных определенного домена верхнего уровня, содержащая информацию о зарегистрированных доменных именах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Срок регистрации - время, в течение которого обеспечивается хранение информации о домене в Реестре доменных имен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Логин - уникальный для веб-сервера Исполнителя набор букв и цифр, необходимый для доступа в панель управления, который в сочетании с Паролем служит идентификатором Заказчик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Пароль - набор букв и цифр, необходимый для доступа в панель управления, который в сочетании с Логином служит идентификатором Заказчик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Заказ - заказ услуг(и) Исполнителя, осуществленный Заказчиком путем использования функций заказа услуг на веб-сервере Исполнителя. Заказ включает в себя номер Заказа и заказанную(-ые) услугу(и) из перечня услуг, указанных в Приложении № 2 к настоящему Договору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Лицевой счет - электронный счет в Панели управления, на котором отображается поступление и расходование денежных средств в счет оплаты услуг Исполнител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Панель управления - веб-интерфейс на веб-сервере Исполнителя (http://sweb.ru), предоставляемый Заказчику для управления услугами и платежами, доступ к которому возможен по адресу https://mcp.sweb.ru/main/auth/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. Предмет Договора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1. Исполнитель оказывает Заказчику услуги по предоставлению дискового пространства на оборудовании (сервере) Исполнителя, подключенном к сети Интернет, для размещения Заказчиком Веб-системы, а также других ресурсов (служб), входящих в выбранный Заказчиком тарифный план (услуги виртуального хостинга), и/или услуги по Регистрации доменов и/или иные услуги, указанные в Приложении № 2 к настоящему Договору. </w:t>
      </w:r>
    </w:p>
    <w:p>
      <w:pPr>
        <w:pStyle w:val="Default"/>
        <w:autoSpaceDE w:val="false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2. Перечень услуг, оказываемых по настоящему Договору Заказчику, указывается в Заказе (-ах)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2. Права и обязанности Сторон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1. Исполнитель обязуется оказать услуги в строгом соответствии с условиями и требованиями, изложенными в настоящем Договоре и Приложениях к нему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2. Заказчик принимает на себя обязательства своевременно оплачивать услуги Исполнителя согласно условиям настоящего Договора и Приложения № 2 к настоящему Договору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3. Исполнитель вправе приостановить оказание услуг в случаях нарушения Заказчиком пп. 2.10-2.12. Приложения № 1 к настоящему Договору до устранения причины приостановления оказания услуг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4. Исполнитель обязан предоставить Заказчику возможность регистрации в учетной системе на веб-сервере Исполнителя (http://sweb.ru). По окончании регистрации Заказчику предоставляется Логин и Пароль. </w:t>
      </w:r>
    </w:p>
    <w:p>
      <w:pPr>
        <w:pStyle w:val="Default"/>
        <w:autoSpaceDE w:val="false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5. Для получения услуг Заказчику необходимо зарегистрироваться в учетной системе Исполнителя на веб-сервере Исполнителя. При регистрации в учетной системе Заказчик обязан внести точную, достоверную и полную информацию о себе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3. Стоимость оказания услуг и порядок оплаты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1. Перечень услуг и их стоимость приведены в Приложении № 2 к настоящему Договору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2. Услуги, истребованные Заказчиком, оплачиваются на условиях предоплаты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3. Отчетным периодом по настоящему Договору считается календарный месяц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4. Оплата услуг производится путём перечисления денежных средств на расчётный счёт Исполнителя. Поступившие на расчетный счет Исполнителя денежные средства учитываются Исполнителем на Лицевом счете и списываются (расходуются) с него в счет оплаты за услуги Исполнителя. Списание денежных средств с Лицевого счета осуществляется ежедневно, в размере, соответствующем стоимости оказания заказанных услуг за один день их оказания в текущем отчетном периоде, при этом полная стоимость услуг Регистрация домена и Продление домена списывается с Лицевого счета до начала их оказания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5. В случае недостаточности денежных средств на Лицевом счете для оплаты оказания услуг, Исполнитель вправе приостановить оказание услуг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6. Обязательства Заказчика по оплате считаются исполненными с момента поступления денежных средств на расчетный счет Исполнителя. </w:t>
      </w:r>
    </w:p>
    <w:p>
      <w:pPr>
        <w:pStyle w:val="Default"/>
        <w:autoSpaceDE w:val="false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7. При оформлении Заказчиком платежных документов в разделе «Назначение платежа» обязательна ссылка на номер Договора, который указан в Панели управления (присваивается учетной системой Исполнителя при регистрации Заказчика на веб-сервере Исполнителя и отображается в Панели управления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8. Временное приостановление оказания услуг в соответствии с п. 2.3. настоящего Договора не освобождает Заказчика от оплаты услуг, оказание которых не приостановлено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9. Заказчик самостоятельно несет ответственность за правильность и своевременность производимых им платежей за услуги, предоставляемые Исполнителем по настоящему Договору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10. Заказчик самостоятельно несет все банковские комиссионные расходы по оплате услуг, если способом оплаты особо не предусмотрено иное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11. При изменении банковских реквизитов Исполнителя, с момента опубликования новых реквизитов на веб-сервере Исполнителя, Заказчик самостоятельно несет риски связанные с произведением платежей по устаревшим реквизитам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12. В случае, если исходя из основания платежа в платежном поручении не представляется возможным определить по какому Договору либо за какого Заказчика поступили денежные средства, данные денежные средства подлежат возврату плательщику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en-US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13. Расчеты между Сторонами по платежам, обусловленные возвратом денежных средств Заказчику, производятся в течение 20 (двадцати) календарных дней с момента получения соответствующего заявления Заказчика, при условии подписания Сторонами Акта сверки и получения Исполнителем копии паспорта Заказчика (если Заказчик является физическим лицом или индивидуальным предпринимателем). Возврат денежных средств производится в безналичном порядке по банковским реквизитам, указанным в заявлении, при этом перечисление денежных средств третьему лицу по просьбе Заказчика не производитс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en-US"/>
        </w:rPr>
        <w:t xml:space="preserve">3.14. </w:t>
      </w: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В Панели управления Заказчику доступна функция генерации счета, позволяющая произвести генерирование счета на выбранную Заказчиком сумму для пополнения Лицевого счета.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4. Порядок приема оказанных услуг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1. Акты об оказании услуг, за каждый отчетный период, в котором оказывались услуги Исполнителем, доступны Заказчику в Панели управления. Акт об оказании услуг за истекший отчетный период размещается Исполнителем в Панели управления в течение 5 (пяти) календарных дней с момента истечения каждого отчетном периода. Оригиналы Актов об оказании услуг направляются Заказчику только в случае их запроса Заказчиком через панель управлени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2. Заказчик в течение 3 (трех) рабочих дней со дня получения оригинала Акта об оказании услуг обязан направить Исполнителю 1 (один) экземпляр подписанного им Акта об оказании услуг, а в случае отказа от приемки услуг (от подписания Акта об оказании услуг), Заказчик направляет письменный мотивированный отказ от приемки услуг. В случае если Заказчик не указал о необходимости направления оригиналов Актов об оказании услуг, письменный мотивированный отказ от приемки услуг должен быть направлен Исполнителю в течение 3 (трех) рабочих дней со дня размещения Исполнителем Акта об оказании услуг в Панели управлени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3. В случае получения Исполнителем письменного мотивированного отказа от приемки услуг, Сторонами составляется двусторонний протокол с перечнем необходимых доработок и сроков их выполнения. Указанные доработки производятся силами и за счет Исполнител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4. В случае неисполнения Заказчиком порядка приемки услуг, указанного в пп. 4.2.- 4.3. настоящего Договора, услуги считаются оказанными в полном объеме и с надлежащем качеством, принятыми Заказчиком и подлежащими оплате, а Акт об оказании услуг подписанным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5. Срок действия, порядок изменения и расторжения Договора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1. Настоящий Договор вступает в силу с момента его акцепта Заказчиком и заключен на неопределенный срок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2. Исполнитель вправе в одностороннем порядке изменять и дополнять условия настоящего Договора, предварительно, не менее чем за 10 (десять) календарных дней до вступления в силу соответствующих изменений, известив об этом Заказчика через веб-сервер Исполнителя (http://sweb.ru) или путем направления извещения посредством электронной почты на адрес электронной почты Заказчика, указанный в Панели управления. Изменения вступают в силу с даты, указанной в соответствующем извещени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3. В случае несогласия Заказчика с изменениями условий настоящего Договора в соответствии с п. 5.2. настоящего Договора Заказчик вправе направить Исполнителю письменное уведомление об отказе от исполнения настоящего Договора до вступления в силу соответствующих изменений. В случае отсутствия письменного уведомления от Заказчика до момента вступления в силу изменений Договора, изменения считаются принятыми Заказчиком, и Договор продолжает действовать с внесенными изменениям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4. Настоящий Договор может быть расторгнут по соглашению Сторон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5. Отсутствие внесения предоплаты Заказчиком более 60 календарных дней Стороны признают отказом Заказчика от дальнейшего использования услуг по настоящему Договору, Договор считается расторгнутым на шестьдесят первый день, а все данные Заказчика из базы данных и с серверов удаляются без дополнительного предупреждени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5.6. При расторжении настоящего Договора возврат денежных средств Заказчику осуществляется в порядке, указанном в п. 3.13. настоящего Договор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6. Ответственность Сторон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1. Исполнитель несет ответственность за перебои в предоставлении услуг согласно Приложению № 1 к настоящему Договору, за исключением случаев, в которых перебои были вызваны действиями Заказчика или действиями третьих лиц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2. Исполнитель не несет ответственности перед Заказчиком за ущерб любого рода, понесенный Заказчиком из-за утраты и/или разглашения своих Логина и Парол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3. Предельный размер ответственности Исполнителя за реальный ущерб ограничен денежной суммой, равной стоимости услуг, заказанных по настоящему Договору Заказчиком в месяце возникновения реального ущерба. Исполнитель не несет ответственности перед Заказчиком за косвенные убытки (упущенная выгода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4. Исполнитель имеет право приостановить оказание услуг в случае нарушения Заказчиком условий настоящего Договора и Приложений к нему, а также действующего законодательства РФ до устранения причин, послуживших основанием для приостановления оказания услуг. В этом случае Исполнитель направляет Заказчику соответствующее уведомление. Исполнитель вправе направить такое уведомление, в том числе, на адрес электронной почты Заказчика, указанный в Панели управления. При этом Исполнитель вправе продолжать списывать денежные средства с Лицевого счета Заказчика за услуги, оказание которых не приостановлено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6.5. Если Заказчик не устранил нарушение, ставшее основанием для приостановления услуг, в течение 6 (шести) месяцев с момента получения соответствующего уведомления, Исполнитель вправе отказаться от исполнения настоящего Договора. </w:t>
      </w:r>
      <w:r>
        <w:rPr>
          <w:rFonts w:eastAsia="MS Mincho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sz w:val="20"/>
          <w:szCs w:val="20"/>
        </w:rPr>
        <w:t xml:space="preserve">6.6. В случае образования задолженности по оплате услуг, Исполнитель вправе взыскать с Заказчика неустойку в размере 0,1% от суммы задолженности за каждый день просрочки платежа. Сумма неустойки уплачивается Заказчиком только на основании письменного требования Исполнител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sz w:val="20"/>
          <w:szCs w:val="20"/>
          <w:u w:val="none"/>
        </w:rPr>
        <w:t xml:space="preserve">6.7. Во всех случаях, не оговоренных и не предусмотренных в настоящем Договоре, Стороны обязаны руководствоваться действующим законодательством Российской Федераци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sz w:val="20"/>
          <w:szCs w:val="20"/>
          <w:u w:val="none"/>
        </w:rPr>
        <w:t xml:space="preserve">7. Порядок разрешения споров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7.1. Споры и разногласия будут решаться Сторонами путем переговоров, а в случае не достижения согласия - в соответствии с действующим законодательством Российской Федераци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7.2. Претензии, связанные с оказанием услуг, принимаются и рассматриваются в порядке, определенном ФЗ «О связи» № 126-ФЗ от 7 июля 2003 года. </w:t>
      </w:r>
    </w:p>
    <w:p>
      <w:pPr>
        <w:pStyle w:val="Default"/>
        <w:autoSpaceDE w:val="false"/>
        <w:jc w:val="both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7.3. При наличии неурегулированных разногласий Сторон споры разрешаются в суде по месту нахождения Исполнителя в соответствии с действующим законодательством Российской Федераци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8</w:t>
      </w: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. Обстоятельства непреодолимой силы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вызвано непреодолимой силой, т.е. чрезвычайными силами и непредотвратимыми обстоятельствами, не подлежащими разумному контролю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8.2. Сторона, которая не в состоянии выполнить свои договорные обязательства в силу наступления обстоятельств непреодолимой силы, незамедлительно информирует другую Сторону о начале указанных обстоятельств. Факты, содержащиеся в уведомлении, должны быть подтверждены Торгово-промышленной палатой Российской Федераци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8.3. Если указанные обстоятельства продолжаются более 2 (двух) месяцев, каждая Сторона имеет право на досрочное расторжение Договора. В этом случае Стороны производят взаиморасчеты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9. Конфиденциальная информация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9.1. Стороны обязуются без обоюдного согласия не передавать третьим лицам организационно-технологическую и коммерческую информацию, составляющую секрет для любой из Сторон (далее - «конфиденциальная информация») при условии, что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такая информация имеет действительную или потенциальную коммерческую ценность в силу ее неизвестности третьим лицам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к такой информации нет свободного доступа на законном основании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обладатель такой информации принимает надлежащие меры к обеспечению ее конфиденциальност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9.2. Конфиденциальная информация подлежит охране в течение всего срока действия Договора, а также до истечения 5 (лет) лет с момента прекращения его действи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9.3. В случае если Заказчик является физическим лицом, то в соответствии со ст. 6. ФЗ «О персональных данных» № 152-ФЗ от 27 июля 2006 года в период с момента заключения настоящего Договора и до прекращения обязательств Сторон по настоящему Договору Заказчик выражает согласие на обработку Исполнителем следующих персональных данных Заказчика: ФИО, паспортные данные, адрес места регистрации, дата рождения, почтовый адрес, номер телефона/факса, адрес электронной почты. Исполнитель вправе производить обработку указанных персональных данных в целях исполнения настоящего Договора, в том числе выполнения информационно-справочного обслуживания Заказчика.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 третьим лицам), обезличивание, блокирование и уничтожение персональных данных. Кроме того, Заказчик выражает согласие в соответствии с указанными условиями на передачу в рамках исполнения настоящего Договора Исполнителем третьим лицам сведений, указанных в ст. 53 ФЗ «О связи» № 126-ФЗ от 7 июля 2003 года. Заказчик вправе отозвать согласие на обработку персональных данных, направив Исполнителю соответствующее уведомление в случаях, предусмотренных законодательством РФ. При получении указанного уведомления Исполнитель вправе приостановить оказание услуг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0. Прочие условия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0.1. Текст Приложений к настоящему Договору размещен на веб-сервере Исполнителя по следующему адресу в сети Интернет: http://sweb.ru/company/documents/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0.2. Все сведения, предоставленные Заказчиком при регистрации в учетной системе Исполнителя и/или указанные Заказчиком в Личном кабинете, должны быть достоверными. Заказчик отвечает за достоверность и полноту передаваемых им Исполнителю сведений. При использовании недостоверных сведений, полученных от Заказчика, Исполнитель не несет ответственности за негативные последствия, вызванные его действиями на основании предоставленных недостоверных и/или неполных сведений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sz w:val="20"/>
          <w:szCs w:val="20"/>
        </w:rPr>
        <w:t xml:space="preserve">10.3. Все сведения, предоставленные Заказчиком при регистрации и/или указанные Заказчиком в Личном кабинете, Исполнитель изначально считает достоверными и полными, однако в случае возникновения сомнений в достоверности предоставленных сведений Исполнитель вправе направить Заказчику запрос на предоставление копий документов, подтверждающих достоверность и полноту предоставленных сведений. В случае непредставления указанных копий документов по истечении 10 (десяти) рабочих дней с момента направления запроса Исполнитель вправе приостановить оказание услуг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sz w:val="20"/>
          <w:szCs w:val="20"/>
          <w:u w:val="none"/>
        </w:rPr>
        <w:t xml:space="preserve">10.4. Заказчик самостоятельно обеспечивает конфиденциальность Логина и Пароля, а также несет ответственность за все действия, произведенные с использованием Логина и Парол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sz w:val="20"/>
          <w:szCs w:val="20"/>
          <w:u w:val="none"/>
        </w:rPr>
        <w:t xml:space="preserve">10.5. Действия Заказчика (его уполномоченного лица), произведенные в Панели управления, влекут возникновение прав и обязанностей Сторон по настоящему Договору. Распечатанная и заверенная Исполнителем информация из Панели управления может использоваться Исполнителем в качестве доказательств заказа Заказчиком услуг при разрешении споров в судебном порядке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sz w:val="20"/>
          <w:szCs w:val="20"/>
          <w:u w:val="none"/>
        </w:rPr>
        <w:t xml:space="preserve">10.6. Объем услуг, оказанных Исполнителем Заказчику, определяется показаниями приборов учета Исполнител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sz w:val="20"/>
          <w:szCs w:val="20"/>
          <w:u w:val="none"/>
        </w:rPr>
        <w:t xml:space="preserve">10.7. В случае если Заказчик предоставляет третьим лицам доступ к Панели управления, имеющимся у него ресурсам и сервисам, ответственность за действия таких третьих лиц несет исключительно Заказчик. </w:t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trike w:val="false"/>
          <w:dstrike w:val="false"/>
          <w:sz w:val="20"/>
          <w:szCs w:val="20"/>
          <w:u w:val="none"/>
        </w:rPr>
        <w:t xml:space="preserve">10.8. Любые уведомления, сообщения, запросы, документы (за исключением документов, которые должны быть направлены в виде подлинных оригиналов, в соответствии с законодательством РФ) считаются полученными Заказчиком, если они были переданы (направлены) Исполнителем через панель управления, веб-сервер Исполнителя (в том числе путем публикации), по факсу, электронной почте и другим каналам связи. </w:t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Перечень приложений к Договору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Приложение №1 - Правила предоставления услуг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Приложение №2 - Перечень предоставляемых услуг и их стоимость </w:t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Юридический адрес и банковские реквизиты Исполнителя </w:t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«ИСПОЛНИТЕЛЬ»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ОО «Дельта – Технология», </w:t>
      </w:r>
      <w:r>
        <w:rPr>
          <w:rFonts w:cs="Verdana" w:ascii="Verdana" w:hAnsi="Verdana"/>
          <w:b w:val="false"/>
          <w:sz w:val="20"/>
          <w:szCs w:val="20"/>
        </w:rPr>
        <w:t>603000, г. Нижний Новгород, ул. Тонкинская, д.5 кв.213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Н 5260143916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ПП  526001001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визиты получател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/с  40702810829080001978 в  ФИЛИАЛ "НИЖЕГОРОДСКИЙ" АО "АЛЬФА-БАНК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/с 301018102000000008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К 042202824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Сайт</w:t>
      </w:r>
      <w:r>
        <w:rPr>
          <w:rFonts w:cs="Verdana" w:ascii="Verdana" w:hAnsi="Verdana"/>
          <w:sz w:val="20"/>
          <w:szCs w:val="20"/>
          <w:lang w:val="en-US"/>
        </w:rPr>
        <w:t xml:space="preserve">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deltann.ru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avinlg1@rambler.ru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spacing w:before="60" w:after="0"/>
        <w:jc w:val="lef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 w:val="false"/>
          <w:sz w:val="20"/>
          <w:szCs w:val="20"/>
          <w:lang w:val="en-US"/>
        </w:rPr>
        <w:t>Тел.: +7 (831) 413-63-27</w:t>
      </w:r>
    </w:p>
    <w:p>
      <w:pPr>
        <w:pStyle w:val="Normal"/>
        <w:spacing w:before="60" w:after="0"/>
        <w:jc w:val="lef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spacing w:before="60" w:after="0"/>
        <w:jc w:val="lef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_______________________ (Савин Л.Г.)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УТВЕРЖДЕНО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Генеральным директором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ООО «Дельта-Технология»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Савин Л.Г.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06.03.2013 г. </w:t>
      </w:r>
    </w:p>
    <w:p>
      <w:pPr>
        <w:pStyle w:val="Default"/>
        <w:autoSpaceDE w:val="false"/>
        <w:jc w:val="center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Приложение № 1 </w:t>
      </w:r>
    </w:p>
    <w:p>
      <w:pPr>
        <w:pStyle w:val="Default"/>
        <w:autoSpaceDE w:val="false"/>
        <w:jc w:val="center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к Договору на оказание услуг хостинга и регистрации доменов </w:t>
      </w:r>
    </w:p>
    <w:p>
      <w:pPr>
        <w:pStyle w:val="Default"/>
        <w:autoSpaceDE w:val="false"/>
        <w:jc w:val="center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Правила предоставления услуг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. Общие правила предоставления услуг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1. Информационная поддержка осуществляется по контактам, указанным по адресу </w:t>
      </w:r>
      <w:hyperlink r:id="rId4">
        <w:r>
          <w:rPr>
            <w:rStyle w:val="InternetLink"/>
            <w:rFonts w:eastAsia="Times New Roman" w:cs="Verdana" w:ascii="Verdana" w:hAnsi="Verdana"/>
            <w:b w:val="false"/>
            <w:bCs w:val="false"/>
            <w:strike w:val="false"/>
            <w:dstrike w:val="false"/>
            <w:sz w:val="20"/>
            <w:szCs w:val="20"/>
          </w:rPr>
          <w:t>http://www.deltann.ru/?pagegen=31</w:t>
        </w:r>
      </w:hyperlink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 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2. При обращении Заказчика к Исполнителю по вопросам технической поддержки Исполнитель обязуется осуществлять операции, запрашиваемые Заказчиком, только в случае если запрос направлен через специальную форму, доступную в Панели управления, при этом Исполнитель имеет право отклонить запрос на выполнение запрашиваемых операций в следующих случаях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в случае невозможности выполнения запрашиваемых изменений из-за технических особенностей предоставления услуг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в случае если запрос касается вопросов качества, правильности и безошибочности функционирования программного обеспечения, разработанного третьими лицами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в случае если запрос относится к операциям, связанным с внесением изменений в Веб-систему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в случае если запрашиваемая операция может быть выполнена самим Заказчиком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3. Никакая информация или советы, даваемые Исполнителем или лицами, действующими по поручению Исполнителя, не могут рассматриваться как гарантии, поскольку являются выражением мнени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4. Исполнитель вправе приостанавливать предоставление услуг на время, необходимое для проведения профилактических (регламентных) работ в сетях и на объектах Исполнител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5. Исполнитель обязуется уведомлять Заказчика о проведении профилактических (регламентных) работ в сетях и на объектах Исполнителя, влияющих на оказание услуг, не менее чем за 24 (двадцать четыре) часа до планового начала их проведени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1.6. Доступ к услугам, указанным в Приложении № 2 к настоящему Договору, осуществляется Заказчиком удаленно, через сеть Интернет (протокол «http»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2. Правила размещения Веб-системы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1. Не допускается превышение лимитов услуг (ресурсов), предоставляемых Исполнителем в соответствии с используемым Заказчиком тарифным планом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2. Исполнитель гарантирует, что максимальное время простоя (недоступности) Веб-системы по вине Исполнителя не превысит 3% времени в каждом отчетном периоде, в котором оказывались услуги. Данный период простоя включает время проведения профилактических (регламентных) работ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3. В случае, если в отчетном периоде время простоя Веб-системы Заказчика по вине Исполнителя превысило предельно допустимый лимит, указанный в п. 2.2. настоящего Приложения, Исполнитель по запросу Заказчика предоставляет Заказчику компенсацию в форме предоставления услуг в объеме, предусмотренном тарифным планом, используемым Заказчиком в данном отчетном периоде, на сумму, эквивалентную стоимости этих услуг за время простоя Веб-системы Заказчик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.4. Исполнитель обязуется производить регулярное резервное копирование Веб-системы (на тарифных планах «VDS» резервное копирование производится по инициативе Заказчика), при этом резервному копированию не подлежат почтовые сообщения, log-файлы и временные файлы, необходимые для работы пользовательских приложений. Исполнитель также вправе не производить резервное копирование, если Заказчик использует оказываемые Исполнителем услуги для размещения на предоставленном дисковом пространстве файлов и </w:t>
      </w:r>
      <w:r>
        <w:rPr>
          <w:rFonts w:cs="Verdana" w:ascii="Verdana" w:hAnsi="Verdana"/>
          <w:sz w:val="20"/>
          <w:szCs w:val="20"/>
        </w:rPr>
        <w:t xml:space="preserve">каталогов суммарно количеством более </w:t>
      </w: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20000 файлов на каждый Гб доступного по тарифу дискового пространств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5. Исполнитель не несет ответственности за несанкционированный доступ к Веб-системе Заказчика (в том числе повлекший возникновение ошибок, перерывов в работе, удаление файлов, изменение функций и прочее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6. В целях предупреждения несанкционированного доступа к Веб-системе, несанкционированных рассылок и распространения вирусов или других вредоносных программ Исполнитель применяет на своем оборудовании разработанные третьими лицами средства противодействия нежелательным электронным сообщениям, вирусам и другим вредоносным программам, однако указанные меры в силу объективных причин не могут расцениваться Сторонами как меры, гарантирующие пресечение указанных явлений, и не могут являться основанием для предъявления соответствующих претензий Исполнителю со стороны Заказчик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7. При прекращении (приостановлении) оказания услуг по настоящему Договору, срок хранения Веб-системы Заказчика составляет 14 (четырнадцать) календарных дней c момента прекращения (приостановления) оказания услуг по тарифным планам «VDS» и 60 (шестьдесят) календарных дней по остальным тарифным планам. По истечении указанного срока Веб-система и её резервные копии удаляются, а доступ к Панели управления блокируетс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8. Исполнитель при оказании услуг виртуального хостинга не инициирует передачу информации, не выбирает получателя информации, не влияет на целостность передаваемой информации, не контролирует содержание информации, хранимой, публикуемой или распространяемой Заказчиком с использованием предоставленных Исполнителем услуг, и не несет никакой ответственности за точность, качество и содержание такой информаци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9. Исполнитель не несет ответственности за нарушение прав третьих лиц, возникшее в результате действий Заказчика, совершенных с использованием услуг, предоставляемых Исполнителем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10. Запрещено использование Заказчиком оказываемых Исполнителем услуг для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рекламы услуг, товаров, иных материалов, распространение которых ограничено либо запрещено действующим законодательством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использования несуществующих обратных адресов при отправке электронных писем и других сообщений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осуществления действий, направленных на нарушение нормального функционирования элементов сети Интернет (компьютеров, другого оборудования или программного обеспечения), не принадлежащих Заказчику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публикации и/или распространения любой информации, противоречащей действующему российскому или международному законодательству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использования результатов интеллектуальной деятельности и (или) приравненными к ним средств индивидуализации, без согласия правообладателя, за исключением случаев в которых законодательством допускается такое использование без согласия правообладателя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публикации и/или распространения любой информации или программного обеспечения, которые содержат в себе компьютерные «вирусы» или способны нанести вред другим пользователям сети Интернет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воспроизведения или распространения программного обеспечения, защищенного авторским или другим правом, без разрешения владельца или законного правообладателя программного обеспечения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рассылки или переадресации «цепочных» сообщений любого типа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рассылки спама, а именно электронных сообщении, доставленных пользователям сети Интернет без их предварительного согласия и/или не позволяющих определить отправителя этих сообщений, в том числе ввиду указания в них несуществующего или фальсифицированного адреса отправителя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осуществления попыток несанкционированного доступа к ресурсам Исполнителя и к другим системам, доступным через сеть Интернет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публикации схем обмана, информации по взлому программного обеспечения, совершения любых других подобных действий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организации прокси серверов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организации глобальных баннерных систем (возможно создание баннерных систем, работающих внутри Веб-системы, а также систем на основе БаннерБанка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11. Не допускается возникновение нагрузок на процессоры серверов, задействованных при оказании услуг (за исключением тарифных планов «VDS»), любыми процессами пользователей, создающими нагрузку на любой процессор, если нагрузка превышает следующие лимиты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длится более 20 секунд и задействует более 10% мощности процессора (для всех тарифных планов, за исключением тарифных планов «VIP» и «VIP lite»)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длится более 30 секунд и задействует более 10% мощности процессора (для тарифных планов «VIP» и «VIP lite»)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длится более 10 секунд и задействует более 50% мощности процессор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Максимальное суммарное потребление ресурсов процессора в сутки составляет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60 минут (для всех тарифных планов, за исключением тарифных планов «VIP» и «VIP lite»)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100 минут (для тарифных планов «VIP» и «VIP lite»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Суммарное потребление ресурсов процессора высчитывается на основании показаний системы BSD Process Accounting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К процессам пользователя относятся процессы, запущенные и/или работающие с полномочиями (UID,EUID) того i -пользователя, который ассоциирован с аккаунтом (определяется при создании аккаунта), а также те процессы/потоки(thre s), которые являются системными и запущены от имени системных пользователей, в то время, когда они занимаются обработкой данных, которая была инициирована иными процессами пользователя (MySQL-потоки, запускаемые под системным пользователем mysql, процессы и/или потоки веб-сервера Ap che, запускаемые под системным пользователем obo y и прочее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12. В период использования услуг Исполнителя (за исключением тарифных планов «VDS») Заказчик не должен превышать следующие лимиты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32 Мб RAM (оперативная память сервера) на пользовательский процесс (для всех тарифных планов, за исключением тарифных планов «VIP» и «VIP lite»)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32 запущенных процесса (для всех тарифных планов, за исключением тарифных планов «VIP» и «VIP lite»)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128 Мб RAM (оперативная память сервера) на пользовательский процесс (для тарифных планов «VIP» и «VIP-Lite»)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128 запущенных процесса (для тарифных планов «VIP» и «VIP-Lite»)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2 подключения к FTP серверу с одного логина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максимальный размер хранимого на сервере файла составляет 600 Мб; - 2 подключения по SSH к серверу с одного логина; - ограничения на отправку почтовых сообщений через SMTP-сервер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не более 5 писем в секунду за одно подключение к серверу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не более 500 писем суммарно за одно подключение к серверу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не более 500 писем в час с домена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не более 60 писем в минуту с одного почтового ящика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не более 500 писем в час с одного почтового ящика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не более 100 адресов-получателей одного письма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максимальный размер отправляемого письма равен 25 Мб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отправка почтовых сообщений скриптами (sendmail): максимальное количество писем за 1 час с одного аккаунта = 1000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не более 30 одновременных подключений с одного IP на порт 25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не более 5 одновременных подключений с одного IP на порт 2525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максимальный размер пакета (m _ llowe _p cket) при пользовательском обращении к базе данных MySQL - не более 1 МБ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максимальное количество одновременных пользовательских соединений (m _ ser_co ectio s) с базой данных MySQL - не более 60 соединений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максимальное количество одновременных пользовательских соединений с базой данных PostgreSQL - не более 50 соединений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- использование php- ke допускается только на тарифных планах «VIP», «VIP-Lite» и «VDS»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13. Исполнитель вправе самостоятельно завершать пользовательские процессы (в том числе работу пользовательских скриптов и т.п.), если данные процессы создают нагрузки, превышающие лимиты, указанные в п. 2.11. настоящего Приложения или пользовательские процессы превышают лимиты указанные в п. 2.12. настоящего Приложени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2.14. Исполнитель вправе ограничивать пропускную способность каналов связи, используемых Исполнителем для обеспечения связности виртуальных площадок с сетью Интернет, доступ к которым предоставлен по тарифным планам «VDS», при этом пропускная способность указанных каналов, не должна быть ниже 5 Мб/с для тарифного плана «VX1», 10 Мб/c для тарифного плана «VX2» и 20 Мб/с для тарифного плана «VX3»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3. Правила предоставления услуги по регистрации и продлению доменов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1. Условия оказания услуг Регистрации домена и Продления домена установлены настоящим Договором, а также правилами регистрации доменов, применяющимися при регистрации доменов в соответствующей зоне доменных имен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2. Услуги Регистрации домена и Продления домена оказываются Исполнителем на основании договоров, заключенных Исполнителем с аккредитованными регистраторами доменных имен. Внесение информации о регистрации доменов и продлении регистрации доменов в Реестр осуществляется соответствующим полномочным регистратором доменных имен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3. Исполнитель на основании официального письма от Заказчика осуществляет содействие в передаче документов (сведений) Заказчика аккредитованному регистратору, осуществившему регистрацию домена Заказчику и/или осуществляющему поддержку зарегистрированного домена Заказчика, необходимых для внесения в Реестр изменений, связанных с изменением данных Заказчика. Передачу указанных документов (сведений) Заказчик обязан осуществить самостоятельно, если запрос документов (сведений) исходит от аккредитованного регистратора доменных имен, осуществляющего регистрацию домена Заказчику и/или поддержку зарегистрированного домена Заказчик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4. Исполнитель на основании официального письма от Заказчика осуществляет содействие Заказчику в передаче прав администрирования домена Заказчика другому лицу при условии соблюдения Заказчиком правил, указанных в п. 3.1. настоящего Приложения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5. Заказ услуги Регистрации домена не является бронированием Исполнителем доменного имени за Заказчиком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3.6. Заказчик самостоятельно отслеживает срок окончания регистрации домена, при этом Исполнитель не несет ответственности за последствия, связанные с истечением срока регистрации домена, если Заказчиком заблаговременно не была заказана услуга Продления домена или если услуга Продления домена не была оказана Исполнителем по причине нарушения Заказчиком условий Договора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4. Лицензионные условия использования программного обеспечения UMI.CMS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1. В случае заказа Заказчиком лицензии UMI.CMS (посредством функции заказа услуг на веб-сервере Исполнителя и оплаты заказанной лицензии), Исполнитель предоставляет Заказчику право использования программного обеспечения UMI.CMS (далее - ПО) на условиях неисключительной лицензии, при этом право использования ПО ограничивается правом на воспроизведение ПО в пределах территории Российской Федерации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2. ПО, включая все его составляющие элементы (изображения, фотографии, анимации, видео и аудиозаписи, музыку, тексты и т.п.), является объектом авторских прав и защищено авторскими правами. Обладателем исключительных прав на ПО является его производитель (правообладатель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3. Исполнитель не несет ответственности перед Заказчиком за качество, правильность и безошибочность функционирования ПО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4. Исполнитель гарантирует наличие лицензионного соглашения с правообладателем ПО, позволяющего Исполнителю предоставлять права использования ПО третьим лицам (право сублицензирования)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5. В случаях нарушения Заказчиком условий использования ПО, Заказчик несет ответственность перед Исполнителем и правообладателем исключительных прав на ПО (производителем) в соответствии с действующим законодательством.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4.6. Заказчик не вправе: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сублицензировать предоставленное Исполнителем право использования ПО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осуществлять любые действия, связанные с исправлением ошибок функционирования ПО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осуществлять адаптацию ПО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 публиковать ПО, то есть предоставлять экземпляры ПО неопределенному кругу лиц; </w:t>
      </w:r>
    </w:p>
    <w:p>
      <w:pPr>
        <w:pStyle w:val="Default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модифицировать (переработка) ПО, то есть вносить любые изменения в ПО, в том числе переводить ПО с одного языка на другой; </w:t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-декомпилировать ПО, то есть воспроизводить и преобразовывать объектный код в исходный текст. </w:t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УТВЕРЖДЕНО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Генеральным директором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ООО «Дельта-Технология»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Савин Л.Г. </w:t>
      </w:r>
    </w:p>
    <w:p>
      <w:pPr>
        <w:pStyle w:val="Default"/>
        <w:autoSpaceDE w:val="false"/>
        <w:jc w:val="right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06.03.2013 г. </w:t>
      </w:r>
    </w:p>
    <w:p>
      <w:pPr>
        <w:pStyle w:val="Default"/>
        <w:autoSpaceDE w:val="false"/>
        <w:jc w:val="center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Приложение № 2 </w:t>
      </w:r>
    </w:p>
    <w:p>
      <w:pPr>
        <w:pStyle w:val="Default"/>
        <w:autoSpaceDE w:val="false"/>
        <w:jc w:val="center"/>
        <w:rPr>
          <w:rFonts w:ascii="Verdana" w:hAnsi="Verdana" w:eastAsia="Times New Roman" w:cs="Verdana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к Договору на оказание услуг хостинга и регистрации доменов </w:t>
      </w:r>
    </w:p>
    <w:p>
      <w:pPr>
        <w:pStyle w:val="Default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Перечень предоставляемых услуг и их стоимость 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46"/>
        <w:gridCol w:w="624"/>
        <w:gridCol w:w="1870"/>
        <w:gridCol w:w="622"/>
        <w:gridCol w:w="1248"/>
        <w:gridCol w:w="1868"/>
        <w:gridCol w:w="2"/>
      </w:tblGrid>
      <w:tr>
        <w:trPr>
          <w:trHeight w:val="256" w:hRule="atLeast"/>
        </w:trPr>
        <w:tc>
          <w:tcPr>
            <w:tcW w:w="3116" w:type="dxa"/>
            <w:gridSpan w:val="2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арифные планы виртуального хостинга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Тарифный план </w:t>
            </w:r>
          </w:p>
        </w:tc>
        <w:tc>
          <w:tcPr>
            <w:tcW w:w="3116" w:type="dxa"/>
            <w:gridSpan w:val="3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Включенные ресурсы и службы 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Стоимость, руб </w:t>
            </w:r>
          </w:p>
        </w:tc>
      </w:tr>
      <w:tr>
        <w:trPr>
          <w:trHeight w:val="88" w:hRule="atLeast"/>
        </w:trPr>
        <w:tc>
          <w:tcPr>
            <w:tcW w:w="3116" w:type="dxa"/>
            <w:gridSpan w:val="2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1 мес </w:t>
            </w:r>
          </w:p>
        </w:tc>
        <w:tc>
          <w:tcPr>
            <w:tcW w:w="3116" w:type="dxa"/>
            <w:gridSpan w:val="3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6 мес 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12 мес </w:t>
            </w:r>
          </w:p>
        </w:tc>
      </w:tr>
      <w:tr>
        <w:trPr>
          <w:trHeight w:val="1739" w:hRule="atLeast"/>
        </w:trPr>
        <w:tc>
          <w:tcPr>
            <w:tcW w:w="1870" w:type="dxa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SX-1 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Дисковое пространство (Гб) — 1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Сайтов на аккаунте — 1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Домены на одну папку — неограниченное количество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Поддомены — неограниченное количество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J bber на собственном домене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Поддержка PHP, Perl, Python, Ruby, Parser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FTP-аккаунты — 1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Почтовые ящики — 30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Веб-интерфейс для почты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Управление DNS </w:t>
            </w:r>
          </w:p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Неограниченный трафик </w:t>
            </w:r>
          </w:p>
        </w:tc>
        <w:tc>
          <w:tcPr>
            <w:tcW w:w="1870" w:type="dxa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75* 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450 </w:t>
            </w:r>
          </w:p>
        </w:tc>
        <w:tc>
          <w:tcPr>
            <w:tcW w:w="1870" w:type="dxa"/>
            <w:tcBorders/>
          </w:tcPr>
          <w:p>
            <w:pPr>
              <w:pStyle w:val="Default"/>
              <w:autoSpaceDE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780 </w:t>
            </w:r>
          </w:p>
        </w:tc>
      </w:tr>
      <w:tr>
        <w:trPr>
          <w:trHeight w:val="2895" w:hRule="atLeast"/>
        </w:trPr>
        <w:tc>
          <w:tcPr>
            <w:tcW w:w="1870" w:type="dxa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70" w:type="dxa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Verdana" w:ascii="Verdana" w:hAnsi="Verdana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autoSpaceDE w:val="false"/>
        <w:jc w:val="both"/>
        <w:rPr/>
      </w:pPr>
      <w:r>
        <w:rPr/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20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 xml:space="preserve">Регистрация доменов и Продление домен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менная зона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тоимость Регистрации домена на один год, руб.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тоимость Продления домена на один год, руб.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r / .рф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7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7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com / .net / .org /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5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5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info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53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53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biz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8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8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mobi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50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50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ws / .name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2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2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su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0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us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9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9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cc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0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0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tv / .tw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90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90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in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7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7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spb.ru / .spb.su / .msk.ru / .msk.su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8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80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3" w:equalWidth="false" w:sep="false">
            <w:col w:w="4587" w:space="330"/>
            <w:col w:w="2115" w:space="330"/>
            <w:col w:w="2107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>
          <w:trHeight w:val="20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 xml:space="preserve">Регистрация доменов и Продление домен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менная зона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тоимость Регистрации домена на один год, руб.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тоимость Продления домена на один год, руб.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r / .рф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7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7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com / .net / .org /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5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5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info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53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53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biz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8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8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mobi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50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50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ws / .name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2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2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su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0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60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us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9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9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cc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0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0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tv / .tw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90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90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in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7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70 </w:t>
            </w:r>
          </w:p>
        </w:tc>
      </w:tr>
      <w:tr>
        <w:trPr>
          <w:trHeight w:val="92" w:hRule="atLeast"/>
        </w:trPr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spb.ru / .spb.su / .msk.ru / .msk.su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80 </w:t>
            </w:r>
          </w:p>
        </w:tc>
        <w:tc>
          <w:tcPr>
            <w:tcW w:w="3216" w:type="dxa"/>
            <w:tcBorders/>
          </w:tcPr>
          <w:p>
            <w:pPr>
              <w:pStyle w:val="Default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80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3" w:equalWidth="false" w:sep="false">
            <w:col w:w="4587" w:space="330"/>
            <w:col w:w="2115" w:space="330"/>
            <w:col w:w="2107"/>
          </w:cols>
          <w:formProt w:val="false"/>
          <w:textDirection w:val="lrTb"/>
          <w:docGrid w:type="default" w:linePitch="600" w:charSpace="32768"/>
        </w:sectPr>
      </w:pPr>
    </w:p>
    <w:p>
      <w:pPr>
        <w:pStyle w:val="Default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Регистрация доменов и Продление доменов Доменная зона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Стоимость Регистрации домена на один год, руб.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Стоимость Продления домена на один год, руб.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.r / 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рф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37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37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com / .net / .org /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45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45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info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53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53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biz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68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68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mobi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150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150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ws / .name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62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62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su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60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60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us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39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39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cc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120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120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tv / .tw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190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190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in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97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970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.spb.ru / .spb.su / .msk.ru / .msk.su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80 </w:t>
            </w:r>
          </w:p>
        </w:tc>
        <w:tc>
          <w:tcPr>
            <w:tcW w:w="3210" w:type="dxa"/>
            <w:tcBorders/>
          </w:tcPr>
          <w:p>
            <w:pPr>
              <w:pStyle w:val="Style17"/>
              <w:pBdr/>
              <w:spacing w:before="0" w:after="28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80 </w:t>
            </w:r>
          </w:p>
        </w:tc>
      </w:tr>
    </w:tbl>
    <w:p>
      <w:pPr>
        <w:pStyle w:val="Default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Verdana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nn.ru/" TargetMode="External"/><Relationship Id="rId3" Type="http://schemas.openxmlformats.org/officeDocument/2006/relationships/hyperlink" Target="mailto:savinlg1@rambler.ru" TargetMode="External"/><Relationship Id="rId4" Type="http://schemas.openxmlformats.org/officeDocument/2006/relationships/hyperlink" Target="http://www.deltann.ru/?pagegen=3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2:45Z</dcterms:created>
  <dc:creator/>
  <dc:description/>
  <dc:language>en-US</dc:language>
  <cp:lastModifiedBy/>
  <cp:revision>0</cp:revision>
  <dc:subject/>
  <dc:title/>
</cp:coreProperties>
</file>